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6" w:type="dxa"/>
        <w:jc w:val="left"/>
        <w:tblInd w:w="-113" w:type="dxa"/>
        <w:tblLayout w:type="fixed"/>
        <w:tblCellMar>
          <w:top w:w="0" w:type="dxa"/>
          <w:left w:w="108" w:type="dxa"/>
          <w:bottom w:w="0" w:type="dxa"/>
          <w:right w:w="108" w:type="dxa"/>
        </w:tblCellMar>
      </w:tblPr>
      <w:tblGrid>
        <w:gridCol w:w="4188"/>
        <w:gridCol w:w="8738"/>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VAIO Media Photo Server Setup</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nstallation de VAIO Media Photo Serv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VAIO Media Photo Server Set up</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nstallation de VAIO Media Photo Serv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ransferring ProgramFile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Transfert des fichiers programmes en cour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omposant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Fichier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ile Group:</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Groupe de fichiers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Error occurs during data translation : %d</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au cours de la conversion des données : %d</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You don't install just under the Drive.\\nPlease specify target folder agai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Vous ne pouvez pas installer le logiciel à la racine du disque.\\nIndiquez le dossier cibl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for uninstaller setup. you cannot uninstall this produc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Le programme de désinstallation n'a pas pu être initialisé. Impossible de désinstaller ce produi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VGA or more resolu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e programme requiert la résolution VGA ou supérieur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adme.tx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Lisezmoi.tx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bort Setup program.</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bandon du programme d'installa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VAIO Media Photo Server of this version is already installed.\\nAgain, it is not necessary to install.</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ette version de VAIO Media Photo Server est déjà installée.\\nIl n'est donc pas nécessaire d'installer cette version de Photo Serv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You can read Readme.\\nCheck following Checkbox if you want to read Readm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Vous pouvez lire le fichier Lisezmoi.\\nActivez cette case à cocher pour lire le fichier Lisezmoi.</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Before setup VAIO Media Photo Server,\\nYou need to uninstall old version.\\n\\nDo you want to continue setup?</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vant l'installation de VAIO Media Photo Server,\\nvous devez désinstaller l'ancienne version.\\n\\nSouhaitez-vous poursuivre l'installation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ad Readme fil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Lire le fichier Lisezmoi</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ompletely remove 'VAIO Media Photo Server' and all of its component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définitivement VAIO Media Photo Server et tous ses composants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Uninstalling old version. Wait a minute, pleas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Désinstallation de la version antérieure. Veuillez patient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VAIO Media Photo Server of a newer version is already installed.\\nIt is not necessary to install Photo Server of this version.\\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Une version récente de VAIO Media Photo Server est déjà installée.\\nIl n'est donc pas nécessaire d'installer cette version de Photo Server.\\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You are not administrator.\\nAbort install.</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Vous n'êtes pas connecté en tant qu'administrateur.\\nAnnulez l'installa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erver Administra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dministration serveu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hoto Server Readm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Fichier Lisezmoi de Photo Serv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eleting Programfile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Suppression des fichiers programmes en cour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hoto Server Contents Manag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hoto Server Contents Manag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hoto Server Contents Manager Help</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ide de Photo Server Contents Manag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o you want to use the existing Photo Server databas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Voulez-vous utiliser la base de données Photo Server existante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You are about to remove the photos and folders that have been registered to the Photo Server. Are you sure that you want to create a new databas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Vous êtes sur le point de supprimer les photos et dossiers qui ont été enregistrés dans Photo Server. Etes-vous sûr(e) de vouloir créer une nouvelle base de données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lease read firs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ommencez par lire les information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his application can be executed with VAIO Media Platform 2.5.\\nPlease install VAIO Media Platform firs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ette application peut être exécutée avec VAIO Media Platform 2.5.\\nCommencez par installer VAIO Media Platform.</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040c</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trl+O</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ouveau dossi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trl+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Export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how My Picture Fold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fficher le dossier "Mes imag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Edi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trl+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ancel Selec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nnuler la sélec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Enlarged View</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Vue agrandi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or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Tri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By Nam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ar nom</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By Siz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ar taill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By Typ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ar typ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By Registered Dat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ar date d'enregistreme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By Photo Dat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ar date de prise de vu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escending Ord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Ordre décroissa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scending Ord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Ordre croissa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View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Vu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Miniatur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Détail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Move to Upper Fold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Déplacer vers le dossier supérieu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afraîchi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F5</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id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Help Topic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ubriques d'aid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how Operation Guid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fficher le manuel d'utilisa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Version Informa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 propos d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Unselected</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on sélectionné</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ree Root 1</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acine d'arborescence 1</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Expand</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Développ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ree Root 2</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acine d'arborescence 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ollaps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éduir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ree Root 3</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acine d'arborescence 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ree 1</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rborescence 1</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ree 2</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rborescence 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ree 3</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rborescence 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hoto Server Contents Manager Version Informa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 propos de Photo Server Contents Manag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hoto Server Contents Manager  Version 2.5.00.xxxxx</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hoto Server Contents Manager version 2.5.00.xxxxx</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reate a new fold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réation d'un nouveau dossi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pecify a folder nam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Spécifiez un nom de dossi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hoto Nam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om de la photo</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Type de fichi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Taille du fichi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Largeur de l'imag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hoto Dat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Date de prise de vu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Date de créa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gistered Dat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Date d'enregistreme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Hauteur de l'imag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om du dossi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umber of Folder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ombre de dossier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ombre de fichier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rocessing ...</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Traitement en cour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on't display this message agai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hoto Server Contents Manager is a tool that registers and manage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hoto Server Contents Manager est un outil qui vous permet d'enregistrer et de manipul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igital photos in "Photo Server" for this comput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des photos numériques sur le Photo Server à partir de cet ordinateu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You can register digital photos simply by dragging and dropping the pictur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Vous pouvez enregistrer des photos numériques par un simple glisser-déplacer des imag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he digital photos registered on your Photo Server can be accessed and</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Les photos numériques enregistrées sur votre Photo Server sont accessibl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enjoyed from all VAIO PCs on your home network.</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à partir de tous les ordinateurs VAIO de votre réseau domestiqu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eleting ...</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Suppression en cour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Boîte de dialogu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Oui</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Overwrite All</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emplacer tou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hoto Server Contents Manager\n\nPhotoD\n\n\nPhotoDBManager.Document\nPhotoD Documen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hoto Server Contents Manager\n\nPhotoD\n\n\nPhotoDBManager.Document\nPhotoD Docume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hoto Serv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hoto Serv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annot move from the databas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Déplacement de la base de données impossibl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he name you specified already exists.Please use a different nam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Le nom que vous avez spécifié existe déjà. Utilisez un autre nom.</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he root folder name cannot be changed.</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Le nom du dossier racine ne peut pas être modifié.</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he root folder name cannot be removed.</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Le nom du dossier racine ne peut pas être supprimé.</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re you sure that you want to remove the folder "%s" and all of its content file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le dossier "%s" et tous ses fichiers de contenu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annot remove from the databas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Suppression de la base de données impossibl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annot move the folder to the specified loca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le dossier vers l'emplacement spécifié.</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om</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Width x Heigh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Largeur x Hauteu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Typ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an't display %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mpossible d'afficher %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re you sure that you want to remove the photo "%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la photo "%s"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re you sure that you want to remove these %d selected item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ces %d éléments sélectionnés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Internal data arrangement has not been deleted.</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L'organisation des données internes n' a pas été supprimé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 file name cannot contain any of the following characters:\n\\/:*?\\"&lt;&gt;|\nChoose a name that does not contain any of these symbol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Un nom de fichier ne peut pas contenir les caractères suivants :\n\\/:*?\\"&lt;&gt;|\nChoisissez un nom qui ne contient pas ces symbol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elect a destination folder and click [OK] butt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Sélectionner un dossier de destination, puis cliquez sur le bouton [OK].</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You cannot register and move additional photos or folders to this folder. You have reached limi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Vous ne pouvez pas enregistrer et déplacer des photos ou des dossiers supplémentaires dans ce dossier. La limite maximale autorisée est atteint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name a fold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enommer un dossi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he specified name is too long. Select a name that is less than 256 character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Le nom spécifié est trop long. Choisissez un nom dont le nombre de caractères ne dépasse pas 25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pecify a folder nam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Spécifier un nom de dossi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You should log on as the Administrator of this computer to launch this program. Please contact the administrator of this computer or log off and log back on as the administrato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our pouvoir lancer ce programme, vous devez ouvrir une session sur cet ordinateur avec les droits d'accès d'administrateur. Contactez l'administrateur de cet ordinateur, déconnectez-vous, puis reconnectez-vous en tant qu'administrateu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nother user is using %s. %s cannot be launched.</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Un autre utilisateur utilise %s. Impossible de lancer %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the databas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Echec d'initialisation de la base de donné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You cannot register additional photos or folders to this folder. You have reached limit. Please remove unwanted photos or folders then register and add new photos or folder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Vous ne pouvez pas enregistrer des photos ou des dossiers supplémentaires dans ce dossier. La limite maximale autorisée est atteinte. Supprimez des photos ou des dossiers superflus, puis enregistrez et ajoutez des nouvelles photos ou des nouveaux dossier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his folder already has a photo named "%s".\nAre you sure that you want to overwrite it and register a new photo?</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e dossier contient déjà une photo nommée "%s".\nEtes-vous sûr(e) de vouloir la remplacer et enregistrer une nouvelle photo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onfirmation to overwrite photo</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onfirmation du remplacement de la photo</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his folder already contains a folder named "%s".\nIf Photos with the same names already exists in this folder, they will be overwritten.\nAre you sure you want to register this fold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e dossier contient déjà un dossier nommé "%s".\nSi des photos portant le même nom existent déjà dans ce dossier, celles-ci seront remplacées.\nEtes-vous sûr(e) de vouloir enregistrer ce dossier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onfirmation to overwrite fold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onfirmation du remplacement du dossi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gistering to "%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Enregistrement dans "%s" en cour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ailed to register "%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Echec d'enregistrement "%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Erreu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Exporting to "%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Exportation vers "%s" en cour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ailed to export "%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Echec d'exportation "%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View Enlarged Photo</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Afficher une photo agrandi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elect All Contents\nAll</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Sélectionner tous les contenus\nTou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he list item under selection is deleted.</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L'élément de la liste sous la sélection est supprimé.</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Show Properties for Folder or Photo</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Afficher les propriétés pour le dossier ou la photo</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othing is carried ou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ien ne se pass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 child item is created under the present item.</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Un sous-élément est créé sous l'élément coura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Up</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Hau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he display form of a list view is changed to an icon and a repor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La forme d'affichage d'une vue liste est modifiée en une icône et un rappor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Delete Folder or Photo</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Supprimer dossier ou photo</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View in Thumbnail Mod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Afficher en mode Miniatur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View in Detail Mod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Afficher en mode Détail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View "My Picture" Fold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Afficher le dossier "Mes imag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Export Folders/Photos to the Specified Loca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Exporter dossiers/photos vers l'emplacement spécifié</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 tree display part is displayed.</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Une arborescence s'affich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Create a new fold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Créer un nouveau dossi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Version Informa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A propos d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Exi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Quitt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source for PhotoDBMgrApp</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esource for PhotoDBMgrApp</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2, 5, 0, 15250</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2, 5, 0, 1525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opyright (C) 2002 - 2003 Sony Corpora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opyright (C) 2002 - 2003 Sony Corpora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hotoDBMgrAppRc.dll</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hotoDBMgrAppRc.dll</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VAIO Media Photo Serv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VAIO Media Photo Serv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2, 5, 0, 0</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2, 5, 0, 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Initializing the databas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nitialisation de la base de donné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Initializa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nitialisa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atabase initialization completed</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nitialisation de la base de données terminé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the databas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Echec d'initialisation de la base de donné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source for InitPhotoDB</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esource for InitPhotoDB</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2, 5, 0, 15100</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2, 5, 0, 1510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InitPhotoDBRc</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nitPhotoDBRc</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opyright (C) 2002 - 2003  Sony Corpora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opyright (C) 2002 - 2003  Sony Corpora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InitPhotoDBRc.dll</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nitPhotoDBRc.dll</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lbum</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hoto</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Identifier of conten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dentifiant de contenu</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Identifier of parent conten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dentifiant du contenu pare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o Edit Flag</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ucun indicateur d'édi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ference ID</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dentifiant de référenc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Identifier of network conten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dentifiant de contenu réseau</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etwork Reference ID</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dentifiant de référence réseau</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ubtree Searchable Flag</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ndicateur de recherche de sous-arbr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umber of child content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ombre de sous-contenu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arent Network Content Identifi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dentifiant de contenu réseau pare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source URI</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URI des 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source Siz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Taille des 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source Protocol Informa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nformations sur le protocole des 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source Import URI</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URI d'importation des 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source Resolu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ésolution des 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source Color Depth</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rofondeur d'échantillonnage des 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source Codec</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odec des 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source Conversion Mod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Mode de conversion des 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source Background Colo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ouleur d'arrière-plan des 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onverted Resource Flag</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ndicateur des ressources converti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Operations permitted for URI</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Opérations permises pour l'URI</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apport géométriqu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source Orienta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Orientation des 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Titr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lass Identifi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dentifiant de class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lass Nam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om de class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reatable Clas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lasse de créa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erived Class Creatable Flag</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ndicateur de classe de création dérivé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earchable Clas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lasse de recherch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Derived Class Searchable Flag</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ndicateur de classe de recherche dérivé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ccess Restriction to Actual Data</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estriction d'accès aux données actuell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lbum Titl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Titre d'album</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earchable Propertie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ropriétés de recherch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Operators Applicable to Search Expression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pplicable aux opérateurs pour les expressions de recherch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Number of Child Item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ombre de sous-élément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om de fichi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Date de modifica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Codec</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ésolu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Keyword</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Mot-clé</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Operations permitted for Content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Opérations autorisées pour le contenu</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Maximum number of Sort Key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Nombre maximal de clés de tri</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assword Typ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Type de mot de pass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Encryption Flag</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Indicateur de cryptag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May I create Photo Fold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uis-je créer une dossier photos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Is it good although a server cannot be started unless it creates this?</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our démarrer un serveur, vous devez créer ceci. Etes-vous sûr(e) de vouloir créer ceci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nimal(sampl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nimal (échantill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Mountain(sampl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Montagne (échantill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ea(sample)</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Mer (échantill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ample%s.jpg</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Echantillon%s.jpg</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Animal(sample)%s.jpg</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Animal (échantillon)%s.jpg</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Mountain(sample)%s.jpg</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Montagne (échantillon)%s.jpg</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Sea(sample)%s.jpg</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Mer (échantillon)%s.jpg</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Resource for Photo Application Server</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Resource for Photo Application Serv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ASrc</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ASrc</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pasrc.dll</w:t>
            </w:r>
          </w:p>
        </w:tc>
        <w:tc>
          <w:tcPr>
            <w:tcW w:w="8738" w:type="dxa"/>
            <w:tcBorders>
              <w:top w:val="single" w:sz="4" w:space="0" w:color="000000"/>
              <w:left w:val="single" w:sz="4" w:space="0" w:color="000000"/>
              <w:bottom w:val="single" w:sz="4" w:space="0" w:color="000000"/>
              <w:right w:val="single" w:sz="4" w:space="0" w:color="000000"/>
            </w:tcBorders>
          </w:tcPr>
          <w:p>
            <w:pPr>
              <w:pStyle w:val="Normal"/>
              <w:rPr/>
            </w:pPr>
            <w:r>
              <w:rPr/>
              <w:t>pasrc.dll</w:t>
            </w:r>
          </w:p>
        </w:tc>
      </w:tr>
    </w:tbl>
    <w:p>
      <w:pPr>
        <w:pStyle w:val="Normal"/>
        <w:rPr/>
      </w:pPr>
      <w:r>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4:47:00Z</dcterms:created>
  <dc:creator>christinej</dc:creator>
  <dc:description/>
  <dc:language>en-US</dc:language>
  <cp:lastModifiedBy>christinej</cp:lastModifiedBy>
  <dcterms:modified xsi:type="dcterms:W3CDTF">2003-06-05T14:50:00Z</dcterms:modified>
  <cp:revision>2</cp:revision>
  <dc:subject/>
  <dc:title>VAIO Media Photo Server Setup</dc:title>
</cp:coreProperties>
</file>